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8006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23.04.2018                                                                                                       № 10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. от 20.04.2018г. № 106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) 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24008,5 тыс. рублей», заменить  в соответствующих падежах на слова и цифры «25508,5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8 года и по всему ниже идущему тексту слова и цифры «11348,5 тыс. рублей», заменить  в соответствующих падежах на слова и цифры «12848,5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изложить в новой редакции согласно приложения.</w:t>
      </w:r>
      <w:bookmarkEnd w:id="1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31:00Z</dcterms:created>
  <dc:creator>User</dc:creator>
  <dc:description/>
  <cp:keywords/>
  <dc:language>en-US</dc:language>
  <cp:lastModifiedBy>User</cp:lastModifiedBy>
  <cp:lastPrinted>2018-04-23T09:19:00Z</cp:lastPrinted>
  <dcterms:modified xsi:type="dcterms:W3CDTF">2018-04-23T05:20:00Z</dcterms:modified>
  <cp:revision>3</cp:revision>
  <dc:subject/>
  <dc:title> </dc:title>
</cp:coreProperties>
</file>